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t>It’s Better Now</w:t>
      </w:r>
    </w:p>
    <w:p>
      <w:pPr>
        <w:pStyle w:val="Normal"/>
        <w:rPr>
          <w:color w:val="000000"/>
        </w:rPr>
      </w:pPr>
      <w:r>
        <w:rPr>
          <w:color w:val="000000"/>
        </w:rPr>
        <w:t>AidaPearl</w:t>
      </w:r>
    </w:p>
    <w:p>
      <w:pPr>
        <w:pStyle w:val="Normal"/>
        <w:rPr>
          <w:color w:val="000000"/>
        </w:rPr>
      </w:pPr>
      <w:r>
        <w:rPr>
          <w:color w:val="000000"/>
        </w:rPr>
        <w:t xml:space="preserve">Post 314 story </w:t>
      </w:r>
    </w:p>
    <w:p>
      <w:pPr>
        <w:pStyle w:val="Normal"/>
        <w:rPr>
          <w:color w:val="000000"/>
        </w:rPr>
      </w:pPr>
      <w:r>
        <w:rPr>
          <w:color w:val="000000"/>
        </w:rPr>
        <w:t>Brian Kinney, Justin Taylor</w:t>
        <w:br/>
        <w:br/>
        <w:t>Justin hesitated outside the loft, his forehead resting gingerly against the cool metal, his hand loosely clawing at the steel door. His senses on alert, perspiration swiftly accumulated at the nape of his neck, damping the sensitive skin with a cooling tingle so unlike the hot, wet caress of a certain mouth that laid claim to that very spot time and time again. His breath came out in staccato bursts, partly from having bounded up the stairs in haste and anticipation, partly from trepidation at what he would find when he arrived at the loft. His inner stupidity actually took hold of him for the first time in ages as an epidemic of imagery sprinted unbridled through his brain like Olympic long-jumpers. Dread seized his innards in a series of contractions and extensions he was sure were unhealthy for the workings of his autonomic nervous system. Justin suddenly had to use the bathroom. He coerced his breathing to a slow waltz mode, grateful for the small achievement. Now if he could only resolve the sweating problem, because Brian would not be enthused at the prospect of fucking a hyperventilating twink with a glandular problem.</w:t>
        <w:br/>
        <w:br/>
        <w:t>Wiping his clammy palms on his jeans, Justin contemplated leaving to call Brian from the diner and lying about having to work late. However, Brian would most likely demand to speak to Debbie and cuss her out for being an overbearing slave driver, so that idea was moot. Justin gaped blankly at the gray in front of him, conjuring another excuse to desert that evening’s plans.</w:t>
      </w:r>
    </w:p>
    <w:p>
      <w:pPr>
        <w:pStyle w:val="Normal"/>
        <w:rPr>
          <w:color w:val="000000"/>
        </w:rPr>
      </w:pPr>
      <w:r>
        <w:rPr>
          <w:color w:val="000000"/>
        </w:rPr>
        <w:br/>
        <w:t xml:space="preserve">Normally, the prospect of spending the night at Brian’s was enough to incite scatterbrained happiness and nauseatingly hopeful avowals of romanticism, but now the opposite was happening. He wanted to run away and hideout at the nearest all-night, all-you-can-eat Chinese buffet and gorge his weight in sweet &amp; sour chicken and assorted vegetables. Hopefully they had decent toilets. </w:t>
        <w:br/>
        <w:br/>
        <w:t xml:space="preserve">Justin heaved a sigh of mild annoyance. Lying was just not his forte. He had plenty of practice, sure, considering the whole Ethan debacle, but even then he hadn’t been good at it. Had wanted to admit his deceit every minute spent with Brian: in bed, in the shower, flat on his back in the middle of the loft. Wasn’t it something that ‘fiddle’ meant to cheat, swindle, and scam? He had come across the definition in Webster’s while looking up ‘fickle’ for Brian, who insisted was his new favorite word to describe Gus’s eating habits. Justin had fiddled with the fiddler. He had laughed like a loon when he came across the next word down the column: fidelity. It was too ironic for words. </w:t>
        <w:br/>
        <w:br/>
        <w:t xml:space="preserve">Now here he stood in fight-or-flight mode. More like stay-put-and-whimper-like-a-stupid-girl mode because for some unknown reason, Justin couldn’t make his legs work. It was as if his sneaker-clad feet had sprouted roots and hooked themselves into the ground. If he tried to move, he’d probably trip and fall, pitching headlong into the steel door, which would certainly alert Brian (and presumably his trick of the day) to his presence. And he’d look like a fool in front of Brian, which he usually accomplished on a regular basis, so the extra effort wasn’t worth the pain. Justin ran his fingers through his damp mane and wondered if unruly hair was a valid justification for skipping out on Brian. Doubtful. Brian wouldn’t buy the unruly hair defense since he was the one that on many heated occasions was the cause of Justin’s unruly hair. Hell, Justin was relieved each morning after an intense all-nighter that any strands remained attached to his scalp. With shampooing came alarm over clumps swishing down the drain. At that rate, he would be forced to shave his head. Then again, Brian would have a coronary and refuse to shower with him ever again, and Brian shampooing Justin’s hair was quite nice. </w:t>
        <w:br/>
        <w:br/>
        <w:t>Showering with Brian. Justin closed his eyes at the heightened rush of sensations the image produced, could almost feel the ruffling of light blond hairs part and sway like trees during a tempest as a sultry gale coursed over his neckline. It was part of the familiar intimacy they shared, part of the routine that never grew old. They could stand under the spray of the showerhead intertwined for hours, never moving beyond the simple gesture of need and want until the realization of pruned and wrinkled extremities lured them out. Positioned front to back, arms draped possessively around each other’s torso in a treble clef signature, their bodies would hum entire symphonies without ever uttering a musical note. Sounds, yes, of those there were plenty. Moans, sighs, gasps, and incoherent mumblings circumnavigated the moisture-rich air in a cacophony of desires and unspoken yearnings. Justin loved showering with Brian, and not just for the inevitable sex, rather for the feeling of security that swathed him whenever Brian held him just so. It brought him to his knees, in more ways than one. No tricks in the shower, he had gotten Brian to agree to at least that. It was his; theirs, and he would fight to protect it from others who sought to intrude upon their sanctuary.</w:t>
        <w:br/>
        <w:t>It had been one of the few times that Brian had verbally vocalized his desire to spend time together free from the pulsating thuds of Babylon or the clinking pool shots of Woody’s. Away from the leering ogles of tricks and passerby’s, the one-time fantasies discarded quicker than wrapping paper Christmas morning. Stopping by the diner during the lunch hour rush with Gus in tow, Brian had spent the greater part of five minutes nonchalantly trying to get Justin’s attention. Poking him in the ribs while balancing a tray on his hip, lightly swatting the back of his head while refilling drinks, or teaching Gus to shoot spitballs at him through a straw, Justin finally got the hint and whirled around in irritation, carving fork in hand.</w:t>
        <w:br/>
        <w:br/>
        <w:t>“What do you want!”</w:t>
        <w:br/>
        <w:br/>
        <w:t>“Jesus, put down the utensils, Jeffrey Dahmer. Are you coming over tonight?”</w:t>
        <w:br/>
        <w:br/>
        <w:t>“Ah, I have a project to do.”</w:t>
        <w:br/>
        <w:br/>
        <w:t xml:space="preserve">“Yeah. Me.” </w:t>
        <w:br/>
        <w:br/>
        <w:t>Justin chortled and waved to a couple passing on the street. “Do you want me to pick something up for dinner?”</w:t>
        <w:br/>
        <w:br/>
        <w:t>“Nope, it’s all set. I thought I’d teach my boy the art of thawing frozen dinners and microwave nuking. A fine family ritual in the tradition of overworked parents and ignored children. Isn’t that right, Sonny Boy?”</w:t>
        <w:br/>
        <w:br/>
        <w:t>Gus nodded. Justin squirmed. “Maybe I’ll grab something here before I head on over.”</w:t>
        <w:br/>
        <w:br/>
        <w:t>“You’ll do no such thing. Things always turn out better when you come on an empty stomach.”</w:t>
        <w:br/>
        <w:br/>
        <w:t>Debbie flitted by with a coffeepot in each hand. “Brian Kinney, King of bad puns,” she snarked out, mockingly swatting Brian on the shoulder.</w:t>
        <w:br/>
        <w:br/>
        <w:t>Gus’s empty stomach rumbled. Without diverting his attention away from Justin, Brian fished a soggy, half-eaten wafer out of his coat pocket. “Don’t mind the lint. Gus and I need to pick up some things at the grocer’s first, though.”</w:t>
        <w:br/>
        <w:br/>
        <w:t>And there it was that old proverbial wrench in Justin’s abdomen. He tried for light humor. Light on the humor, that is. “Isn’t he a little young for tricking?”</w:t>
        <w:br/>
        <w:br/>
        <w:t>“Not those kinds of things,” Brian haughtily challenged. “Why, Sunshine, you offend my parenting capabilities. Do you genuinely believe that I, Brian Kinney, part-time Father of Every-Other Weekend and Holidays would subject my son to such deviant behavior?”</w:t>
        <w:br/>
        <w:br/>
        <w:t xml:space="preserve">Justin pursed his lips and narrowed his eyes, not only because he detected the sarcasm in Brian’s voice, but also the building tension headache he was trying to suppress was threatening to erupt in a full-fledged migraine. </w:t>
        <w:br/>
        <w:br/>
        <w:t>“Well, not until he’s able to freely partake. Besides, his mommies are picking him up at five, and Melanie said if I brought anyone home while Gus is in my care she would cut off my balls and shove them up my ass. Right, Sonnyboy?”</w:t>
        <w:br/>
        <w:br/>
        <w:t>Gus nodded in awed agreement. “Mommy scawy.”</w:t>
        <w:br/>
        <w:br/>
        <w:t xml:space="preserve">“Well, just make sure that food is the only thing you procure. If I remember correctly, zucchini’s in season.” </w:t>
        <w:br/>
        <w:br/>
        <w:t xml:space="preserve">Turning around to retrieve the tub of dishwater he had absent-mindedly placed on the nearest stool, Justin pocketed the tip left by a recently departed party, stacked the dirty dishes, and began to vigorously wipe the counter. Round and round the rag circulated with dynamic speed, once in a while spritzed with liquid cleaner, because as far as Justin was concerned, the universe lacked sparkling clean tabletop surfaces. He noticed a starfish-shaped stain that heeded immediate removal, lest it mutate and spawn additional Gremlin stains if the proper precautions were not taken. A minute or two elapsed (an hour or two maybe?) and that damned coffee stain he swore wasn’t there the previous week when he last cleaned the counter mocked him as only stains could; namely, with tongue, blowing a raspberry. </w:t>
        <w:br/>
        <w:br/>
        <w:t>“I thought that you agreed Brian could go where he wanted, when he wanted, with whomever he wanted,” said stain teased. “As long as he’s not looking for anything other than a fleeting good time.”</w:t>
        <w:br/>
        <w:br/>
        <w:t xml:space="preserve">“I know, I know,” Justin retorted. </w:t>
        <w:br/>
        <w:t>“You’re such a queen,” pain-in-the-ass stain replied.</w:t>
        <w:br/>
        <w:br/>
        <w:t>“No need to reiterate the obvious.” Justin swiped the counter with renewed verve.</w:t>
        <w:br/>
        <w:br/>
        <w:t xml:space="preserve">“Oh God, there you go with the little voice again,” Brian snickered. </w:t>
        <w:br/>
        <w:br/>
        <w:t>“I have many of them. Want to hear?”</w:t>
        <w:br/>
        <w:br/>
        <w:t>“Spare me the sarcasm. Didn’t they teach you to respect your elders at that fancy school you attended?” Brian ordered a small glass of milk from a passing waiter and wiped crumbs off a stool to sit Gus, who was fascinated by the way his stubby legs dangled. “Anyways, I trust the good doctors at the institution have it under control.”</w:t>
        <w:br/>
        <w:br/>
        <w:t xml:space="preserve">Justin kept his head down, intent on scrubbing a hole through the counter. “Restraint. Now there’s a concept.” Chiding himself for saying that last comment out loud, Justin augmented his aim of ridding the world of snide, wisecracking stains. Stains that, in real life, would not talk. But this wasn’t real. This was Justin slowly going insane. </w:t>
        <w:br/>
        <w:br/>
        <w:t>Brian looked up from the menu he was perusing, eyebrows on par with his hairline, pondering the significance of Justin’s last statement. Clearly, he was upset about something. Probably something to do with Brian. Probably something Brian said or did, or rather, someone he did, because wasn’t that always the case? The perpetrator of Justin’s woes rolled his eyes heavenward and sighed exasperatingly. No wonder he never did boyfriends. Well, he did do a pair of boyfriends just last week, but that’s another matter. Brian ordered a turkey sandwich to go and decided to ignore the piquant remark. He had more important things to worry about, like how he was going to get Justin in bed tonight if the kid was still in a pissy mood. Was his work never finished? All he had planned that evening was to hang out with his son, prepare a couple of sodium-packed Lean Cuisine’s, and fuck Justin all night long. Chew and screw. What a wonderful expression. Why was he supposed to decipher hidden codes about goddamned restraint and frigging zucchinis and…and…zucchinis…</w:t>
        <w:br/>
        <w:br/>
        <w:t>Brian blinked.</w:t>
        <w:br/>
        <w:br/>
        <w:t xml:space="preserve">Justin had yet to cease his offensive attack on the blemished linoleum when a painful twinge caused his right hand to clench in protest at the brutal force it was being subjected to. To alleviate the pressure, he flexed his wrist and shook his hand a few times when it was abruptly caught mid-air. Steadier, larger fingers covered smaller, shaky ones. Justin sneered at the counter, daring his pockmarked foe to sermonize. It mocked silently. </w:t>
        <w:br/>
        <w:br/>
        <w:t xml:space="preserve">A shock of heat affixed itself to Justin’s back as the pair of conjoined hands was gently lowered to rest entwined at his waist. Justin glared at the counter. He felt Brian press against his torso with a tentative thrust of slim hips, then felt him shift into a protective stance that enveloped Justin in a netting of wanton warmth and daybreak dew and covetous comfort. Lean lines of hard, sinewy strength molded with softer, lighter contours of flaxen vulnerability for an interplay of fizzy currents that rippled through their adhered bodies like cresting waves at high tide. Brian’s left arm snaked around Justin’s chest while sinuous legs wheedled themselves between resistant shorter ones, steadfastly immobilizing Justin in a plait of limbs that offered implicit reassurance and understood declarations. </w:t>
        <w:br/>
        <w:br/>
        <w:t>Justin continued to stare at the counter.</w:t>
        <w:br/>
        <w:br/>
        <w:t>Brian rested his chin on top of Justin’s head. He gulped hungrily at the jumble of Suave and coffee and grease smells that permeated the surrounding air, feeding on the only sustenance his body ever craved, demanded. He turned his face from side to side, rubbing stubbled cheeks against downy tresses. He trailed his way down the blond locks, open-mouthed, until reaching the pale, exposed skin alive with nerve endings behind Justin’s right ear. Brian reveled in the flavor of light and sunshine and goodness found there. He lapped teasingly at the pliant flesh while Justin grew increasingly destabilized in his arms, proving once again that resistance is futile with regards to Brian Kinney’s insistent ministrations. He inhaled keenly Justin’s own inimitable scent of Ivory cleanliness and mountain-spring Downy freshness and Bob Ross- azure skies, so unlike his own trace of designer fragrances and dry-cleaner chemicals and cooped-up office space. Brian tilted his head sideways and nudged Justin’s in the opposite direction. Granted access to this additional patch of skin, Brian repeated his previous considerations. Each nuzzle proclaimed a guarantee, every kiss dictated an oath, a pledge, a vow. For every unspoken word that passed between them, a single lick articulated volumes.</w:t>
        <w:br/>
        <w:br/>
        <w:t>When had it come to this? How had he been reduced to a blithering fool who actually gave a shit about other people’s feelings? Jeers by a particular schoolboy in a jeep flooded his memory: ‘You so care about me. You love me!’ Christ, had he been that transparent, even then?</w:t>
        <w:br/>
        <w:br/>
        <w:t>The contrast in the myriad of sensations that bombarded Brian’s senses elicited a huff of air from his lungs and a curse from his lips. His life was far too complicated for words, filled with images he couldn’t shake. He thought of disgustingly happy little clouds, missed Vermont vacations, and lost weekends in bed. He dreamt nightmares of blood and bats and hospital corridors, of dreamy-eyed schoolboys and violins and roses and meaningless petty, pretty words. He feasted on hurt and longing, wants and needs, hopes and despairs, picnics and ridiculously rekindled romances. He recalled years of hard work and affluence cut down by homophobic police chiefs; grimaced at pride, the good and the bad kind that restored honor among his friends. He envisioned the years of hard work and destitution that loomed large ahead. Despite it all, Brian aspired to mornings awakened by radiance, sunbeams, and fair, nimble hands, princes and princesses, Babylon Kings and Drama Queens abound. All this resonated from the mere touch of a boy.</w:t>
        <w:br/>
        <w:br/>
        <w:t>Christ. Brian Kinney was such a queen.</w:t>
        <w:br/>
        <w:br/>
        <w:t xml:space="preserve">Justin gazed at the counter through sleepy, half-hooded eyes. He disentangled his right hand from Brian’s and raised his arm to cup the back of Brian’s neck. His other hand still firmly ensconced within Brian’s clasp, Justin acquiesced to the fondling of the taller man. He circumspectly jerked with prickles of need that radiated from his neck. Coherent speech was abandoned as shallow breathing overtook verbal skills and Brian’s hardness became his native language. This is it, Justin hazily mused. No one but me gets to feel this. He wouldn’t allow anyone else. </w:t>
      </w:r>
    </w:p>
    <w:p>
      <w:pPr>
        <w:pStyle w:val="Normal"/>
        <w:rPr>
          <w:color w:val="000000"/>
        </w:rPr>
      </w:pPr>
      <w:r>
        <w:rPr>
          <w:color w:val="000000"/>
        </w:rPr>
        <w:br/>
        <w:t xml:space="preserve">Brian forcefully suckled Justin’s alabaster skin, leaving redness he would later soothe and appease in a similar manner to what he was doing now. This is it, Brian thought. No one but me gets to feel this. He wouldn’t allow anyone else. </w:t>
        <w:br/>
        <w:br/>
        <w:t xml:space="preserve">Neither man had realized the heavy silence that saturated the diner until a little voice giggled, “Ooohhh…I’m tellin’!” Brian jerked his head around to where his son was seated at a nearby stool, eating a lemon bar Debbie had foisted in his direction. </w:t>
        <w:br/>
        <w:br/>
        <w:t xml:space="preserve">“Daddy doing the kissy-kissy!” Gus squeaked excitedly, clapping his chubby hands in excitement in eerie imitation of Emmett in total flame-mode. </w:t>
        <w:br/>
        <w:br/>
        <w:t>Debbie leaned over from behind the counter to cover Gus’s eyes. “Jesus, Kinney! A couple more minutes and you would’ve been inside the poor kid!”</w:t>
        <w:br/>
        <w:br/>
        <w:t xml:space="preserve">Brian chuckled and reluctantly released his grip on Justin before swiveling to take note of the patrons who had been obviously transfixed for quite some time by the atypical display of public affection emanating from the Great God Kinney. And with his twink, no less. ‘The world surely is getting weirder’ was the general consensus. Brian, of course, would rather pay a hundred dollars for a facial at a high-end straight salon than explain his ways to anyone, so he returned to his previous task before being so rudely interrupted. He skimmed his teeth over the collar of Justin’s t-shirt, nipping at the clothed skin. </w:t>
        <w:br/>
        <w:br/>
        <w:t xml:space="preserve">“I promise I’ll stay clear of the produce aisle,” he faintly murmured. “Be there at six.” Not waiting for a response, Brian was off, grasping a gurgling toddler by one hand and a turkey sandwich in the other. Only then did Justin turn around to face the eatery. </w:t>
        <w:br/>
        <w:br/>
        <w:t>“Well,” he haltingly exclaimed when his composure returned. “Haven’t you ever seen two guys fucking before?”</w:t>
        <w:br/>
        <w:br/>
        <w:t xml:space="preserve">The stain remained silent. </w:t>
        <w:br/>
        <w:br/>
        <w:t xml:space="preserve">Justin turned his head slightly and cupped his ear to the door. Pulsating pressure waves of vibration indicating the CD player was in use floated out into the corridor. There were no telltale noises that would disclose the activities being performed inside, no signs to forewarn against barging in like he always did, regardless of the sights he might encounter. Well, lack of moaning and shouts of orgasmic bliss certainly didn’t mean the loft was devoid of sexual conduct. There could be a full-fledged orgy in the bedroom and he wouldn’t be the wiser. Considering the dimensions of the loft, Justin wouldn’t hear the grunts across the large expanse of space anyways. Not that that had ever stopped him from simply walking in and taking reigns of the place. All right, that wasn’t entirely factual. There had been many times early on when he had had to knock to be granted access to the lair, a few instances of having the door slam shut mid-plea. Other, more recent times that screamed of betrayal and nervousness and shyness, of standing in doorways returning bracelets and negotiating lovelorn treaties and not being invited in. </w:t>
        <w:br/>
        <w:t xml:space="preserve">Nonetheless, he was welcome now. He felt as at home here as he did at Daphne’s or Debbie’s, even more so. He came and went as he pleased, showered whenever he wanted, ate whatever he wished, fucked at any time. A comfortable, loose pact based on a non-defined, non-conventional relationship, as Brian phrased it. Nonplussed was more like it, but they technically weren’t living together, so who was he to complain? And even if they did shack up again, so what? Stipulations of the Brian/Justin opus conceded no special allowances in the tone-down-my-boyfriend’s-extramural-conduct department, regardless of living arrangements. </w:t>
        <w:br/>
        <w:br/>
        <w:t xml:space="preserve">If there happened to be something going on, he would just leave a note on the counter and come back later. No big deal. What did he care if the whore-of-the-hour was romping around under iridescent blue lights at that moment? A little bump-and-grind to tide Brian over until the main course was served in all its fair-haired delicacy and splendor didn’t mean anything. Hell, he’d be downright outraged if there weren’t some hot twink getting royally serviced ten ways till Tuesday right now. In fact, he demanded it. Yep, that’s probably what was happening. But, Brian wouldn’t specifically make a show of inviting him over only to have some guy around, would he? Of course he would, he’s done it before. Thrown him out in favor of a trick. But surely not with Gus in the loft. Then again, he had said Gus was being picked up at five, and had told Justin to be there at six, so that left an hour to do just about anything. Or anyone. Plenty of time for a guy or two, or three or four. </w:t>
        <w:br/>
        <w:br/>
        <w:t xml:space="preserve">And if it that was what Brian wanted to do, so what? Right? It didn’t matter anymore. Correction, Justin deliberated, it shouldn’t anymore. After all, he was a man now, not some silly little princess who recoiled in despair when something didn’t result to his liking. An adult, maybe not in legal drinking age just yet but definitely in maturity, a justifiable grown-up with responsibility and dependability and accountability to spare. Then why was he acting like a two-year old? Gus probably had more maturity at that moment. Goddamnit, he was in his sexual prime, a veritable half-pint god amongst the Babylon crowd. He could vote, get married, and join the army. Hell, he was a political crusader, fighting against the injustices of the world! Well, at least the world of fairies and sprites that constituted the Liberty Avenue assembly, which was pretty important in his eyes. </w:t>
        <w:br/>
        <w:br/>
        <w:t xml:space="preserve">He could be out sleeping with any and every guy he wanted instead of hemming and hawing outside the loft, pining over his lover like a lame-assed teenybopper who couldn’t take a hint when faced with rejection. </w:t>
        <w:br/>
        <w:br/>
        <w:t xml:space="preserve">Story of my life, Justin thought. </w:t>
        <w:br/>
        <w:br/>
        <w:t xml:space="preserve">It shouldn’t matter. And yet, it did. Still, after all that had happened, all the lessons he had learned regarding petty jealousy and bullshit words and how actions are what matter, a dull ache resonated throughout his chest cavity at the thought of what was in all probability occurring beyond the threshold. </w:t>
        <w:br/>
        <w:br/>
        <w:t xml:space="preserve">Oh, get over yourself, he thought. He rapped noisily on the door. </w:t>
        <w:br/>
        <w:br/>
        <w:t xml:space="preserve">Nothing. Not even footsteps. Too busy to answer the door, the fucker. Justin leaned back against the door and closed his eyes. The door unexpectedly slid open, and Justin once again made a fool of himself. </w:t>
        <w:br/>
        <w:br/>
        <w:t>Oomph.</w:t>
        <w:br/>
        <w:br/>
        <w:t xml:space="preserve">From his uncomfortable perch on the floor, Justin brushed his sweaty bangs off his forehead and looked up at an upside-down Brian. “Hey!” </w:t>
        <w:br/>
        <w:br/>
        <w:t>“Hey. Where’ve you been? I was expecting you fifteen minutes ago.”</w:t>
        <w:br/>
        <w:br/>
        <w:t>“Got caught up in things.”</w:t>
        <w:br/>
        <w:br/>
        <w:t>“What, your feet?”</w:t>
        <w:br/>
        <w:br/>
        <w:t>“Help me up.”</w:t>
        <w:br/>
        <w:br/>
        <w:t>Brian squatted and hauled Justin into a standing position by the armpits. Justin smoothed his rumpled sweatshirt and dusted off the seat of his pants. He casually scanned the loft for clues. Empty. He subtly sagged and expelled the lungful of air he hadn’t realized he had been holding.</w:t>
        <w:br/>
        <w:br/>
        <w:t>“You have sweat stains,” Brian discerned, wiping his hands on his jeans.</w:t>
        <w:br/>
        <w:br/>
        <w:t>“Duly noted. How was your day with Gus?”</w:t>
        <w:br/>
        <w:br/>
        <w:t>“Good. Except now that he’s potty training, he shits over everything. Not that I have much of anything to shit over. Lindsay picked him up an hour ago. Oh, and I’m proud to say, my Sonnyboy can cook frozen dinners with the best of them. ”</w:t>
        <w:br/>
        <w:br/>
        <w:t>Brian padded barefoot over to the kitchen island where white boxes displaying the Mandarin House logo were situated and started scooping pork-fried rice into two dishes.</w:t>
        <w:br/>
        <w:br/>
        <w:t>“What happened to the dinners you guys supposedly nuked?”</w:t>
        <w:br/>
        <w:br/>
        <w:t>“We nuked them a bit too much. They atomically imploded. Unfortunately, we failed to do a test run, so I didn’t have any others left.”</w:t>
        <w:br/>
        <w:br/>
        <w:t>Justin noticed Brian’s hair was wet and shaggy, the way it looks right after he has towel-dried. The top button of his snug black jeans was undone, revealing a fine brunette trail that disappeared below his hipbones.</w:t>
        <w:br/>
        <w:br/>
        <w:t xml:space="preserve">“You took a shower,” Justin wisely observed. God, Brian had showered after he was done with the trick. Did they shower together, maybe? His stomach recoiled. </w:t>
      </w:r>
    </w:p>
    <w:p>
      <w:pPr>
        <w:pStyle w:val="Normal"/>
        <w:rPr>
          <w:color w:val="000000"/>
        </w:rPr>
      </w:pPr>
      <w:r>
        <w:rPr>
          <w:color w:val="000000"/>
        </w:rPr>
        <w:br/>
        <w:t>“Yeah, well, need to look presentable for company and all,” Brian replied over his shoulder. “You should try it sometime, too, greaseball.”</w:t>
        <w:br/>
        <w:br/>
        <w:t>Justin wiped his face with the edge of his sweatshirt. He flapped his arms to air the moistness out of his clothing.</w:t>
        <w:br/>
        <w:br/>
        <w:t xml:space="preserve">“And why the hell did you knock?” Of course, Brian chose that exact instant to turn around. He froze in incredulity at the spectacle of Justin preparing to take flight. </w:t>
        <w:br/>
        <w:br/>
        <w:t>Justin thought it funny that the ground never opened up and swallowed you whole when you wanted. He yawned and hastily stretched his arms in an arc over his head, and then touched his toes.</w:t>
        <w:br/>
        <w:br/>
        <w:t xml:space="preserve">“I didn’t want to barge in…in case you were…otherwise engaged.” Justin flexed his left foot in a hamstring stretch. He knew that attending calisthenics class as a child would one day come in handy. He then straightened and arched his back. </w:t>
        <w:br/>
        <w:br/>
        <w:t xml:space="preserve">“Hold it, Tiny Dancer. Otherwise engaged? With Gus?” Forehead creased with mystification at this thought. </w:t>
        <w:br/>
        <w:br/>
        <w:t xml:space="preserve">“Yeah, well…well, no. I mean…” God, I’m such a queen. </w:t>
        <w:br/>
        <w:br/>
        <w:t>“Oh.” Comprehension dawned in the form of raised eyebrows and a derisive snort. “God, you’re such a queen.” A flicker of a smile hinted at the corners of Brian’s mouth. When will this twat ever learn? “Well, get over here, Denise Austin. Food’s getting cold.”</w:t>
        <w:br/>
        <w:br/>
        <w:t xml:space="preserve">Justin allowed the waft of Chinese guide his movements given that smell was the only sense that seemed to be working. His gaze landed on a stain along the outer edge of his bowl. </w:t>
        <w:br/>
        <w:br/>
        <w:t>“Justin,” came the supplication.</w:t>
        <w:br/>
        <w:br/>
        <w:t xml:space="preserve">Justin stared at the offending blot. He licked a finger and began to rub at the stain. I mock you with my monkeypants. Oh, God. This one quoted TV shows. </w:t>
        <w:br/>
        <w:br/>
        <w:t xml:space="preserve">Brian fastened his mouth to Justin’s neck, catching a drop of sweat with his tongue, savoring the salty tang. “I ran on the treadmill.” </w:t>
        <w:br/>
        <w:t xml:space="preserve">“Oh.” </w:t>
        <w:br/>
        <w:br/>
        <w:t>“Justin.”</w:t>
        <w:br/>
        <w:br/>
        <w:t>“Mm?”</w:t>
        <w:br/>
        <w:br/>
        <w:t>Brian squeezed Justin’s hands in his. “You’re not still upset about the zucchini guy, are you?”</w:t>
        <w:br/>
        <w:br/>
        <w:t>“No.”</w:t>
        <w:br/>
        <w:br/>
        <w:t>“Justin?”</w:t>
        <w:br/>
        <w:br/>
        <w:t>“Yeah?”</w:t>
        <w:br/>
        <w:br/>
        <w:t xml:space="preserve">“You’re sweaty.” </w:t>
        <w:br/>
        <w:br/>
        <w:t>“I know.”</w:t>
        <w:br/>
        <w:br/>
        <w:t xml:space="preserve">Justin twisted his head to the side and placed a kiss on Brian’s cheek. </w:t>
        <w:br/>
        <w:br/>
        <w:t>“Brian?”</w:t>
        <w:br/>
        <w:br/>
        <w:t>“Mm?”</w:t>
        <w:br/>
        <w:br/>
        <w:t>“You so give a shi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58:00Z</dcterms:created>
  <dc:creator>bea nonymouse</dc:creator>
  <dc:description/>
  <cp:keywords/>
  <dc:language>en-US</dc:language>
  <cp:lastModifiedBy>Bobbi</cp:lastModifiedBy>
  <dcterms:modified xsi:type="dcterms:W3CDTF">2011-07-19T07:54:00Z</dcterms:modified>
  <cp:revision>6</cp:revision>
  <dc:subject/>
  <dc:title>Grocery Store Fic Challenge </dc:title>
</cp:coreProperties>
</file>